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4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равовом регулировании отдельных вопросов, связ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именовании таких географических объект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0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Принят Законодательным Собранием Ульяновской области 23 июня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Внести в статью 4  Закона Ульяновской области от 4 июня 2013 года             № 77-ЗО «О правовом регулировании отдельных вопросов, связанных                           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 («Ульяновская правда» от 07.06.2013 № 60-61) изменение, изложив её в следующей редакции:</w:t>
      </w:r>
    </w:p>
    <w:p>
      <w:pPr>
        <w:pStyle w:val="ConsPlusNormal"/>
        <w:numPr>
          <w:ilvl w:val="0"/>
          <w:numId w:val="0"/>
        </w:numPr>
        <w:ind w:left="2100" w:hanging="1403"/>
        <w:jc w:val="both"/>
        <w:outlineLvl w:val="0"/>
        <w:rPr/>
      </w:pPr>
      <w:r>
        <w:rPr/>
        <w:t xml:space="preserve">«Статья 4. </w:t>
      </w:r>
      <w:r>
        <w:rPr>
          <w:b/>
        </w:rPr>
        <w:t>Порядок выявления мнения населения соответствующих территорий о поступившем предложении о присвоении наименования географическому объекту или                            о переименовании географического объекта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1. Выявление мнения населения соответствующих территорий                          о поступившем предложении о присвоении наименования географическому объекту или о переименовании географического объекта осуществляется посредством проведения публичных слушаний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2. Публичные слушания, указанные в части 1 настоящей статьи                (далее – публичные слушания), организуются Законодательным Собранием после принятия Председателем Законодательного Собрания решения, предусмотренного частью 4 статьи 3 настоящего Закона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3. В публичных слушаниях вправе участвовать жители поселения               или городского округа Ульяновской области, в границах территории которого расположен соответствующий географический объект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4. Сроки и порядок проведения публичных слушаний, в том числе сроки   и порядок определения их результатов, устанавливаются Законодательным Собранием с учётом положений статьи 25 Федерального закона от 21 июля      2014 года № 212-ФЗ «Об основах общественного контроля в Российской Федерации».».</w:t>
      </w:r>
    </w:p>
    <w:p>
      <w:pPr>
        <w:pStyle w:val="ConsPlusNormal"/>
        <w:ind w:firstLine="697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  <w:t xml:space="preserve">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Губернатора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1 июл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93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50:00Z</dcterms:created>
  <dc:creator>user</dc:creator>
  <dc:description/>
  <cp:keywords/>
  <dc:language>en-US</dc:language>
  <cp:lastModifiedBy>Пользователь</cp:lastModifiedBy>
  <cp:lastPrinted>2016-04-26T12:22:00Z</cp:lastPrinted>
  <dcterms:modified xsi:type="dcterms:W3CDTF">2016-07-19T11:50:00Z</dcterms:modified>
  <cp:revision>2</cp:revision>
  <dc:subject/>
  <dc:title>Правовое управление</dc:title>
</cp:coreProperties>
</file>